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631"/>
        <w:gridCol w:w="567"/>
        <w:gridCol w:w="1069"/>
        <w:gridCol w:w="1624"/>
        <w:gridCol w:w="18"/>
        <w:gridCol w:w="1258"/>
        <w:gridCol w:w="283"/>
        <w:gridCol w:w="567"/>
        <w:gridCol w:w="786"/>
        <w:gridCol w:w="774"/>
        <w:gridCol w:w="218"/>
        <w:gridCol w:w="207"/>
        <w:gridCol w:w="1134"/>
        <w:gridCol w:w="1125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A</w:t>
            </w:r>
          </w:p>
        </w:tc>
        <w:tc>
          <w:tcPr>
            <w:tcW w:w="10261" w:type="dxa"/>
            <w:gridSpan w:val="14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e stavbám, pozemkům a právu stavby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1171430844"/>
            <w:bookmarkStart w:id="1" w:name="__Fieldmark__0_1171430844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1171430844"/>
            <w:bookmarkStart w:id="3" w:name="__Fieldmark__1_1171430844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1171430844"/>
            <w:bookmarkStart w:id="5" w:name="__Fieldmark__2_1171430844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1171430844"/>
            <w:bookmarkStart w:id="7" w:name="__Fieldmark__3_1171430844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1171430844"/>
            <w:bookmarkStart w:id="9" w:name="__Fieldmark__4_1171430844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1171430844"/>
            <w:bookmarkStart w:id="11" w:name="__Fieldmark__5_1171430844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1171430844"/>
            <w:bookmarkStart w:id="13" w:name="__Fieldmark__6_1171430844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1171430844"/>
            <w:bookmarkStart w:id="15" w:name="__Fieldmark__7_1171430844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1171430844"/>
            <w:bookmarkStart w:id="17" w:name="__Fieldmark__8_1171430844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1171430844"/>
            <w:bookmarkStart w:id="19" w:name="__Fieldmark__9_1171430844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1171430844"/>
            <w:bookmarkStart w:id="21" w:name="__Fieldmark__10_1171430844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1171430844"/>
            <w:bookmarkStart w:id="23" w:name="__Fieldmark__11_1171430844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1171430844"/>
            <w:bookmarkStart w:id="25" w:name="__Fieldmark__12_1171430844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1171430844"/>
            <w:bookmarkStart w:id="27" w:name="__Fieldmark__13_1171430844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1171430844"/>
            <w:bookmarkStart w:id="29" w:name="__Fieldmark__14_1171430844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1171430844"/>
            <w:bookmarkStart w:id="31" w:name="__Fieldmark__15_1171430844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1171430844"/>
            <w:bookmarkStart w:id="33" w:name="__Fieldmark__16_1171430844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1171430844"/>
            <w:bookmarkStart w:id="35" w:name="__Fieldmark__17_1171430844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1171430844"/>
            <w:bookmarkStart w:id="37" w:name="__Fieldmark__18_1171430844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1171430844"/>
            <w:bookmarkStart w:id="39" w:name="__Fieldmark__19_1171430844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1171430844"/>
            <w:bookmarkStart w:id="41" w:name="__Fieldmark__20_1171430844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1171430844"/>
            <w:bookmarkStart w:id="43" w:name="__Fieldmark__21_1171430844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1171430844"/>
            <w:bookmarkStart w:id="45" w:name="__Fieldmark__22_1171430844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1171430844"/>
            <w:bookmarkStart w:id="47" w:name="__Fieldmark__23_1171430844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1171430844"/>
            <w:bookmarkStart w:id="49" w:name="__Fieldmark__24_1171430844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1171430844"/>
            <w:bookmarkStart w:id="51" w:name="__Fieldmark__25_1171430844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1171430844"/>
            <w:bookmarkStart w:id="53" w:name="__Fieldmark__26_1171430844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4" w:name="__Fieldmark__27_1171430844"/>
            <w:bookmarkStart w:id="55" w:name="__Fieldmark__27_1171430844"/>
            <w:bookmarkEnd w:id="5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6" w:name="__Fieldmark__28_1171430844"/>
            <w:bookmarkStart w:id="57" w:name="__Fieldmark__28_1171430844"/>
            <w:bookmarkEnd w:id="5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1171430844"/>
            <w:bookmarkStart w:id="59" w:name="__Fieldmark__29_1171430844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0" w:name="__Fieldmark__30_1171430844"/>
            <w:bookmarkStart w:id="61" w:name="__Fieldmark__30_1171430844"/>
            <w:bookmarkEnd w:id="6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1171430844"/>
            <w:bookmarkStart w:id="63" w:name="__Fieldmark__31_1171430844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1171430844"/>
            <w:bookmarkStart w:id="65" w:name="__Fieldmark__32_1171430844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6" w:name="__Fieldmark__33_1171430844"/>
            <w:bookmarkStart w:id="67" w:name="__Fieldmark__33_1171430844"/>
            <w:bookmarkEnd w:id="6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1171430844"/>
            <w:bookmarkStart w:id="69" w:name="__Fieldmark__34_1171430844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0" w:name="__Fieldmark__35_1171430844"/>
            <w:bookmarkStart w:id="71" w:name="__Fieldmark__35_1171430844"/>
            <w:bookmarkEnd w:id="7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2" w:name="__Fieldmark__36_1171430844"/>
            <w:bookmarkStart w:id="73" w:name="__Fieldmark__36_1171430844"/>
            <w:bookmarkEnd w:id="7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</w:tr>
      <w:tr>
        <w:trPr>
          <w:trHeight w:val="240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 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O ZÁSTAVNÍHO VĚŘITELE NOVÁ REALITNÍ s. r. o. (POŘ. Č. 2) K ZAJIŠTĚNÍ POHLEDÁVKY VE VÝŠI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2 375 000,- KČ PODLE SMLOUVY O PŮJČCE ZE DNE 3. 1. 2014 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4" w:name="__Fieldmark__37_1171430844"/>
            <w:bookmarkStart w:id="75" w:name="__Fieldmark__37_1171430844"/>
            <w:bookmarkEnd w:id="7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6" w:name="__Fieldmark__38_1171430844"/>
            <w:bookmarkStart w:id="77" w:name="__Fieldmark__38_1171430844"/>
            <w:bookmarkEnd w:id="7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8" w:name="__Fieldmark__39_1171430844"/>
            <w:bookmarkStart w:id="79" w:name="__Fieldmark__39_1171430844"/>
            <w:bookmarkEnd w:id="7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26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 následujícím nemovitostem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zemk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á-li se o </w:t>
            </w:r>
            <w:r>
              <w:rPr>
                <w:rFonts w:cs="Arial" w:ascii="Arial" w:hAnsi="Arial"/>
                <w:b/>
                <w:sz w:val="16"/>
                <w:szCs w:val="16"/>
              </w:rPr>
              <w:t>pozemek ve zjednodušené evidenci</w:t>
            </w:r>
            <w:r>
              <w:rPr>
                <w:rFonts w:cs="Arial" w:ascii="Arial" w:hAnsi="Arial"/>
                <w:sz w:val="16"/>
                <w:szCs w:val="16"/>
              </w:rPr>
              <w:t xml:space="preserve">, uveďte v položce „údaje dřívější pozemkové evidence“ údaj o původu jeho parcelního čísla, a to zkratkou EN pro původ „evidence nemovitostí“, PK pro původ „pozemkový katastr“ a GP pro původ „přídělový plán nebo jiný podklad“. V případě, že předmětný pozemek byl v minulosti dotčen změnou hranice katastrálního území, uveďte zde rovněž název původního katastrálního území, ze kterého jeho parcelní číslo pochází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dná-li se o nově zapisovaný pozemek podle geometrického plánu, uveďte také číslo tohoto geometrického plán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á-li se o díl pozemku podle geometrického plánu, uveďte za parcelním číslem lomítko a označení příslušného dílu písmenem malé abeced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evyplňujte, pokud je právo nabýváno k celku. Pokud je nabýváno nebo zatěžováno více spoluvlastnických podílů zároveň, uveďte celkový spoluvlastnický podíl (součet všech nabývaných nebo zatížených podílů).</w:t>
            </w:r>
          </w:p>
        </w:tc>
      </w:tr>
      <w:tr>
        <w:trPr>
          <w:trHeight w:val="454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aje dřívější pozemkové evidence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ŠT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20"/>
                <w:szCs w:val="20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PÁNOVICE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ST. 272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57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576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577/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579/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986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PK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897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PK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295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PK LIŠOV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avby (pouze pokud nejsou součástí pozemku)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, o jaký typ stavby se jedná – zda jde o budovu (bud.), rozestavěnou budovu (rozestav.) nebo o vodní dílo (v. dílo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udovu označte číslem popisným nebo evidenčním a údajem o části obce. Pokud se číslo popisné ani evidenční budově nepřiděluje, uveďte pouze namísto části obce způsob jejího využití. Dále budovu označte údaji o pozemku (všech pozemcích), na kterém je budova postaven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ozestavěnou budovu označte údaji o pozemku (všech pozemcích), na němž je rozestavěna, a označením, že se jedná o rozestavěnou budovu (typ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odní dílo označte údaji o pozemku (všech pozemcích), na němž je postaveno, a způsobem jeho využití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uveďte podle pravidel popsaných u předchozího odstavce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ba</w:t>
            </w:r>
          </w:p>
        </w:tc>
        <w:tc>
          <w:tcPr>
            <w:tcW w:w="52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 č.ev.*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ůsob využití stavby*)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UD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49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ŠTĚPÁNOVICE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ŠTĚPÁNOVI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. 2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UD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GARÁŽ</w:t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 272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rávo stavby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emek, který je zatížen právem stavby, a podíl na právu stavby uveďte podle pravidel popsaných u odstavce „Pozemky“.</w:t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68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právu stavby</w:t>
            </w:r>
          </w:p>
        </w:tc>
      </w:tr>
      <w:tr>
        <w:trPr>
          <w:trHeight w:val="454" w:hRule="exact"/>
          <w:cantSplit w:val="true"/>
        </w:trPr>
        <w:tc>
          <w:tcPr>
            <w:tcW w:w="277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6:25:00Z</dcterms:created>
  <dc:creator>vrzaloval</dc:creator>
  <dc:description/>
  <dc:language>en-US</dc:language>
  <cp:lastModifiedBy>vrzaloval</cp:lastModifiedBy>
  <dcterms:modified xsi:type="dcterms:W3CDTF">2013-12-16T16:25:00Z</dcterms:modified>
  <cp:revision>3</cp:revision>
  <dc:subject/>
  <dc:title/>
</cp:coreProperties>
</file>